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№ 7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3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3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бразования Тбилисский район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9 мая 2015 года   № 927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ведомственных целевых программ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4 год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  <w:tab w:val="left" w:pos="8013" w:leader="none"/>
        </w:tabs>
        <w:ind w:right="140" w:firstLine="708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00"/>
        <w:gridCol w:w="1701"/>
        <w:gridCol w:w="1560"/>
        <w:gridCol w:w="1700"/>
      </w:tblGrid>
      <w:tr>
        <w:trPr>
          <w:trHeight w:val="13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 на 2014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расходовано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" на 2014 год в муниципальном образовании Тбилис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5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Молодежь Тбилисского района" на 2014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материально-технической базы учреждений культуры  и досуга сельских поселений Тбилисского района на 2014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 в муниципальном образовании Тбилисский район на 201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участия муниципального образования Тбилисский район в международных, национальных и иных конгрессно-выставочных мероприятиях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офилактика терроризма и экстремизма в образовательных организациях муниципального образования Тбилисский район на 2014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рганизация отдыха, оздоровления и занятости детей и подростков муниципального образования Тбилисский район на 201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овышение безопасности дорожного движения в муниципальном  образовании Тбилисский район»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эффективной деятельности МУП «Тепловые сети Тбилисского  района» 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общественной инфраструктуры  муниципального значения на 2014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овышение квалификации работников муниципального бюджетного учреждения здравоохранения муниципального образования Тбилисский район на 2014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Энергосбережение и повышение энергетической эффективности»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4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</w:tr>
    </w:tbl>
    <w:p>
      <w:pPr>
        <w:pStyle w:val="Normal"/>
        <w:tabs>
          <w:tab w:val="clear" w:pos="708"/>
          <w:tab w:val="left" w:pos="39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</w:t>
        <w:tab/>
        <w:t>Т.А. Скри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5:00Z</dcterms:created>
  <dc:creator>Ветштейн</dc:creator>
  <dc:description/>
  <cp:keywords/>
  <dc:language>en-US</dc:language>
  <cp:lastModifiedBy>101</cp:lastModifiedBy>
  <cp:lastPrinted>2015-03-31T13:16:00Z</cp:lastPrinted>
  <dcterms:modified xsi:type="dcterms:W3CDTF">2015-06-01T06:34:00Z</dcterms:modified>
  <cp:revision>16</cp:revision>
  <dc:subject/>
  <dc:title>Начальнику  ФУ  ДФБК</dc:title>
</cp:coreProperties>
</file>